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38407054"/>
      <w:bookmarkStart w:id="1" w:name="__Fieldmark__0_323840705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38407054"/>
      <w:bookmarkStart w:id="3" w:name="__Fieldmark__1_323840705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38407054"/>
            <w:bookmarkStart w:id="5" w:name="__Fieldmark__2_32384070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38407054"/>
            <w:bookmarkStart w:id="7" w:name="__Fieldmark__3_32384070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38407054"/>
            <w:bookmarkStart w:id="9" w:name="__Fieldmark__4_323840705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38407054"/>
            <w:bookmarkStart w:id="11" w:name="__Fieldmark__5_323840705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238407054"/>
            <w:bookmarkStart w:id="13" w:name="__Fieldmark__6_323840705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